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7.08.2015 № 030-04/123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30 СЕНТЯБРЯ 2015 года в 15 часов 00 минут проводит аукцион на право заключить договоры о развитии застроенной территории в муниципальном образовании "Город Архангельск" на основании распоряжений мэра города Архангельска «О развитии застроенной территории в границах ул. Садовой и пр. Обводный канал в Октябрьском территориальном округе г. Архангельска» от 30.03.2015 № 895р; «О развитии застроенной территории в границах ул. Урицкого и пр. Новгородский в Ломоносовском территориальном округе г. Архангельска» от 12.05.2015 № 1448р; «О развитии застроенной территории в границах пр. Новгородского и ул. Красноармейской в Ломоносовском территориальном округе г. Архангельска» от 15.05.2015 № 1522р; о проведении открытого аукциона на право заключения договора о развитии застроенной территории в МО "Город Архангельск": от 15.05.2015 № 1534р, от 08.06.2015 № 1776р, от 05.06.2015 № 1749р, </w:t>
      </w:r>
      <w:r>
        <w:rPr>
          <w:sz w:val="24"/>
          <w:szCs w:val="24"/>
        </w:rPr>
        <w:t xml:space="preserve">именуемой в дальнейшем "застроенная территория"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30 сентября 2015 года с 14 часов 30 минут (время московское) по адресу: г. Архангельск, пл. В.И. Ленина д. 5, каб. 434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размеще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сайте Российской Федерации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г.Архангельск, пл. В.И. Ленина, д.5, 4 этаж, каб. 434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1 августа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5 сентября 2015 года в 16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Дата определения организатором участников аукциона – 28 сентября 2015 года в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30.09.2015 на право заключить договор о развитии застроенной территории (лот №__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на расчетный счет организатора - по 25 сентябр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4 сентября 2015 года включительно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в сети Интернет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о платежа: денежная единица/валюта/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3153 га в границах ул. Садовой и пр. Обводный канал в Октябрь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Садовой и пр. Обводный канал в Октябрьском территориальном округе г. Архангельска» от 30.03.2015 № 895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15.05.2015 года № 1534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324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264 80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66 200,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. Обводный канал, 60, корп.4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Садовая, 46, корп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с изменениями и дополнениями), находится в границах перспективной зоны многоэтажных многоквартирных жилых домов, кодовое обозначение зоны – ПЖ-04-4-3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4-4-3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жи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30.03.2015 № 895р расчетными показателями обеспечения застроенной территории в границах ул. Садовой и пр. Обводный канал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30.03.2015 № 895р. Они составляю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кты социального назначения: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детские дошкольные учреждения – 16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общеобразовательные школы – 28 мест; потребность в местах обеспечивается МБОУ «Средняя школа № 45»;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БУЗ АО «Архангельская клиническая поликлиника № 1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Объекты коммунально-бытового назначения: 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7.08.2015 № 030-04/123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0,2539 га в границах ул. Урицкого и пр. Новгородский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Урицкого и пр. Новгородский в Ломоносовском территориальном округе г. Архангельска» от 12.05.2015 № 1448р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8.06.2015 № 1776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798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59 600,00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9 900,0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2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2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с изменениями и дополнениями), находится в границах перспективной зоны многоэтажных многоквартирных жилых домов, кодовое обозначение зоны – ПЖ-05-4-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5-4-2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2.05.2015 № 1448р расчетными показателями обеспечения застроенной территории в границах ул. Урицкого и пр. Новгородского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1.1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12.05.2015 № 1448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бъекты социальн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13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23 места; потребность в местах обеспечивается МБОУ "Общеобразовательная гимназия № 21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ГБУЗ АО "Архангельская городская клиниче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коммунально-бытов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7.08.2015 № 030-04/123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0,3020 га в границах пр. Новгородского и ул. Красноармейской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пр. Новгородского и ул. Красноармейской в Ломоносовском территориальном округе г. Архангельска» от 15.05.2015 № 1522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5.06.2015 № 1749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905 000,00 рублей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81 000,00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5 250,0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Красноармейская, 17/пр. Новгородский, 1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26/пр. Новгородский,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с изменениями и дополнениями), находится в границах перспективной зоны многоэтажных многоквартирных жилых домов, кодовое обозначение зоны – ПЖ-05-4-2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5-4-2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5.05.2015 №1522р расчетными показателями обеспечения застроенной территории, в границах пр. Новгородского и ул. Красноармейской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8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1.1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15.05.2015 №1522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бъекты социальн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15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27 мест; потребность в местах обеспечивается МБОУ "Общеобразовательная гимназия № 21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ГБУЗ АО "Архангельская городская клиниче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коммунально-бытов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мэрии города Архангельска от 27.08.2015 № 030-04/123) прилагается к настоящему извещению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yperlink" Target="consultantplus://offline/ref=B9FF47085C369AA8FE4FBF428D19107CC784DAA6259343A1F62969F1F3D68C3AF3BAFC7DV2K5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0:00Z</dcterms:created>
  <dc:creator>FeklistovAN</dc:creator>
  <dc:description/>
  <cp:keywords/>
  <dc:language>en-US</dc:language>
  <cp:lastModifiedBy>Мария Сергеевна Пасторина</cp:lastModifiedBy>
  <cp:lastPrinted>2015-01-22T09:10:00Z</cp:lastPrinted>
  <dcterms:modified xsi:type="dcterms:W3CDTF">2015-08-27T14:07:00Z</dcterms:modified>
  <cp:revision>56</cp:revision>
  <dc:subject/>
  <dc:title>                                                                                     </dc:title>
</cp:coreProperties>
</file>